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448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80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915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344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553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55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006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67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867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707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869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920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609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710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49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381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6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