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008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600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207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362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631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432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230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601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392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427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653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478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583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06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85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