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33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83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91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447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45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82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622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87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256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698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838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400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02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