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40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96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967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385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83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5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43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5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32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8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1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8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599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7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3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7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19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