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29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88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674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66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671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34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46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149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24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873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50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687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190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047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636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