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920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451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452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134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474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024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363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381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870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324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838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348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034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