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38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587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512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882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233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215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956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001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342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69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145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462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035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407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171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186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93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