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48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1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58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8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00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79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523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95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2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39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39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40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855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