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470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659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766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831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845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602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519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893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831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167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58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338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470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