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0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805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337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645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284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746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514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224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795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474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07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222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507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410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252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646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106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