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716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313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494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824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71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348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121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155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70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279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57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265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410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30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156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