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856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289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842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070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836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61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439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706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701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4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472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55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49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