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159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34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01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05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59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43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9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02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21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0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64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5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75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722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0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93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