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848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991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631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848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1345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137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6643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519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904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911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567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909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836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379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3691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