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399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437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078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794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769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827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768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462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522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430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516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531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609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