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28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79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66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630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35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54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73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182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417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724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0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9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48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1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95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351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79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