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103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12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1984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4440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2575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0715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829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428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8619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9857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667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753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2277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886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1816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