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751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169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08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150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417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051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021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769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51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695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387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473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304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