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9092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378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971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6534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8102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776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7234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0512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9233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1736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802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373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8415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3667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1303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8370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8759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