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52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08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180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122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105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24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91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46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23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979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68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403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73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36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36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