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061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665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163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37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23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3683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357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8755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066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432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43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174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8129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