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259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364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276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990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6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402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68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70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769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201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039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201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557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919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368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97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042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