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77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72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69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3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429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51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943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38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947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64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80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733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95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0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01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