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919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111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559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533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0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37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994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06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560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422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44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33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691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