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384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688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143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086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676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973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80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721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635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162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278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512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778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98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971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353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259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