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53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852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51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02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11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020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14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1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77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1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55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96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1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590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