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57860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84320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64321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75805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03154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78534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75736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396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39723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52263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4176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01140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34562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