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12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30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61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73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08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69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23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62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430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42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414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6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55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398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744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50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98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