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11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027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336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527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115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341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854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348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13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278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717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430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245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213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511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