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43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66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57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65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962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572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955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016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3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70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50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82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937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