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831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487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333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938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292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042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078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402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003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543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483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818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734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958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180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312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342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