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597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935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414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294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677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822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884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067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756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24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409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143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679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14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230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