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54494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0478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3248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20713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0896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37959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0529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29872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94661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889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486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6478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20926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