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2642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6085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8493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4896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6453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5097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8699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7460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7646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79608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412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155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09257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7858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3089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9471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1587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