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1298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75277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4828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7037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7580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1511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6057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9200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2680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24038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2507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1886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4405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18681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6529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