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076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15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4934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374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0675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575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130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5823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480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15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689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55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5425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