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169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496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26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42644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413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319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458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856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933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942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066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449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78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956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833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299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698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