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29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4026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424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16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030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3940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765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9910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58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858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713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65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440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45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303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