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404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728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342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79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405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228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528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691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925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019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09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741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455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