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24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176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025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18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565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274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7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63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14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216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3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7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94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63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65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93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5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