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10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27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30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34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20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579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418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53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45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85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92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81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718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464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52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