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81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10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37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32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76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3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9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58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56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4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289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87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35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