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959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373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124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45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0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80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590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176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235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422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119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921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385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902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835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275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329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