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019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597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3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77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1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89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84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488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20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054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75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18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88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92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69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