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98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472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392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912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883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590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937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164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938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597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133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23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328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