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32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883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867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95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246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879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70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521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28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77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029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289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177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946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331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464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432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