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494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79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42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34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23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17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82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48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31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637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51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00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57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