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33571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93765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1009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24666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06242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50683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64458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12443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76061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96037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56235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79923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20968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