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84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803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634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42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263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952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058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52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54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174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900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15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768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519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69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76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351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