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386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938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390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889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552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818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42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393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953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721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97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477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886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637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999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